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13990</wp:posOffset>
            </wp:positionH>
            <wp:positionV relativeFrom="margin">
              <wp:posOffset>445135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 декабря 2017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арна                                                             № 1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тарифа на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Варнен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яемые муниципальным автотранспортным предприят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, законом Челябинской области от 30.12.2015г. № 293-ЗО «Об  организации регулярных перевозок пассажиров и багажа в Челябинской области»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с 01 января  2018 года   тарифы на услуги по   перевозке пассажиров и багажа автомобильном транспортом  общего пользования   по  муниципальному   маршруту  на территории   Варненского  сельского поселения  в следующем размер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1 поездки по с. Варна 23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провоза багажа составляет 30% стоимости проезд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знать  Решение Собрания депутатов Варненского муниципального района от 21.06.2017г № 63 «Об установлении тарифа на услуги по перевозке пассажиров и багажа на территории Варненского сельского поселения, осуществляемые муниципальным автотранспортным предприятием»  утратившим сил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арненского</w:t>
        <w:tab/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  <w:tab/>
        <w:t xml:space="preserve">              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К.Ю.Моисеев</w:t>
        <w:tab/>
        <w:t>__________________О.В.Лященко</w:t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7-12-26T16:34:00Z</cp:lastPrinted>
  <dcterms:modified xsi:type="dcterms:W3CDTF">2017-12-26T11:35:00Z</dcterms:modified>
  <cp:revision>53</cp:revision>
  <dc:subject/>
  <dc:title/>
</cp:coreProperties>
</file>